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3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"/>
        <w:gridCol w:w="4411"/>
        <w:gridCol w:w="1129"/>
        <w:gridCol w:w="5"/>
        <w:gridCol w:w="2363"/>
        <w:gridCol w:w="15"/>
      </w:tblGrid>
      <w:tr>
        <w:trPr>
          <w:trHeight w:val="420" w:hRule="atLeast"/>
        </w:trPr>
        <w:tc>
          <w:tcPr>
            <w:tcW w:w="126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4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904-034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西林新市民学校食堂（邹傅村委朝东组</w:t>
            </w:r>
            <w:r>
              <w:rPr/>
              <w:t>159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8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4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854" w:hRule="atLeast"/>
        </w:trPr>
        <w:tc>
          <w:tcPr>
            <w:tcW w:w="9172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5749-2006</w:t>
            </w:r>
            <w:r>
              <w:rPr/>
              <w:t>对该管网末梢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管网末梢水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亚氯酸盐、氯化物、氯酸盐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氨氮、耗氧量、三氯甲烷、四氯化碳、一氯二溴甲烷、二氯一溴甲烷、三溴甲烷、三卤甲烷、三氯乙醛、二氯乙酸、三氯乙酸、溴酸盐、菌落总数、游离余氯、总大肠菌群、耐热大肠菌群、大肠埃希氏菌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水温、溶解氧、钙、总碱度、侵蚀性二氧化碳、重碳酸盐、总有机碳、亚硝酸盐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3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411"/>
        <w:gridCol w:w="1134"/>
        <w:gridCol w:w="2363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4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904-03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西林新市民学校食堂（邹傅村委朝东组</w:t>
            </w:r>
            <w:r>
              <w:rPr/>
              <w:t>159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8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4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24"/>
        <w:gridCol w:w="1973"/>
        <w:gridCol w:w="2992"/>
      </w:tblGrid>
      <w:tr>
        <w:trPr>
          <w:trHeight w:val="51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5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9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8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07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2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81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56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3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"/>
        <w:gridCol w:w="1224"/>
        <w:gridCol w:w="1"/>
        <w:gridCol w:w="1959"/>
        <w:gridCol w:w="13"/>
        <w:gridCol w:w="2992"/>
        <w:gridCol w:w="1"/>
      </w:tblGrid>
      <w:tr>
        <w:trPr>
          <w:trHeight w:val="510" w:hRule="atLeast"/>
        </w:trPr>
        <w:tc>
          <w:tcPr>
            <w:tcW w:w="297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30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121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009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0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3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47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635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9.8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8.05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钙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1.2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碱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侵蚀性二氧化碳（以</w:t>
            </w:r>
            <w:r>
              <w:rPr/>
              <w:t>C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重碳酸盐（以</w:t>
            </w:r>
            <w:r>
              <w:rPr/>
              <w:t>HC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2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52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43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64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6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卤甲烷</w:t>
            </w:r>
            <w:r>
              <w:rPr>
                <w:b/>
                <w:vertAlign w:val="superscript"/>
              </w:rPr>
              <w:t>①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40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>JWC20180873</w:t>
      </w:r>
      <w:r>
        <w:rPr/>
        <w:t xml:space="preserve">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  <w:r>
        <w:rPr>
          <w:rFonts w:eastAsia="Times New Roman"/>
        </w:rPr>
        <w:t xml:space="preserve">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6  </w:t>
      </w:r>
      <w:r>
        <w:rPr/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1"/>
        <w:gridCol w:w="9"/>
        <w:gridCol w:w="1222"/>
        <w:gridCol w:w="1"/>
        <w:gridCol w:w="1959"/>
        <w:gridCol w:w="13"/>
        <w:gridCol w:w="58"/>
        <w:gridCol w:w="2934"/>
        <w:gridCol w:w="1"/>
        <w:gridCol w:w="2"/>
      </w:tblGrid>
      <w:tr>
        <w:trPr>
          <w:trHeight w:val="454" w:hRule="atLeast"/>
        </w:trPr>
        <w:tc>
          <w:tcPr>
            <w:tcW w:w="29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300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总有机碳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07 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0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19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30 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9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3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3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73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228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测依据及主要仪器：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钙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11904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酸盐、亚氯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GZX-9240MBE</w:t>
            </w:r>
            <w:r>
              <w:rPr>
                <w:spacing w:val="-18"/>
                <w:sz w:val="18"/>
                <w:szCs w:val="18"/>
              </w:rPr>
              <w:t>电热鼓风干燥箱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1216</w:t>
            </w:r>
            <w:r>
              <w:rPr>
                <w:sz w:val="18"/>
                <w:szCs w:val="18"/>
              </w:rPr>
              <w:t>低本底</w:t>
            </w:r>
            <w:r>
              <w:rPr>
                <w:sz w:val="18"/>
                <w:szCs w:val="18"/>
              </w:rPr>
              <w:t>αβ</w:t>
            </w:r>
            <w:r>
              <w:rPr>
                <w:sz w:val="18"/>
                <w:szCs w:val="18"/>
              </w:rPr>
              <w:t>测定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1030W</w:t>
            </w:r>
            <w:r>
              <w:rPr>
                <w:sz w:val="18"/>
                <w:szCs w:val="18"/>
              </w:rPr>
              <w:t>总有机碳测定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碱度、重碳酸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2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侵蚀性二氧化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3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宋体;SimSun" w:hAnsi="宋体;SimSun" w:cs="宋体;SimSun"/>
          <w:szCs w:val="21"/>
        </w:rPr>
        <w:t>备注：</w:t>
      </w:r>
      <w:r>
        <w:rPr/>
        <w:t>①</w:t>
      </w:r>
      <w:r>
        <w:rPr>
          <w:rFonts w:ascii="宋体;SimSun" w:hAnsi="宋体;SimSun" w:cs="宋体;SimSun"/>
          <w:szCs w:val="21"/>
        </w:rPr>
        <w:t>三卤甲烷为三氯甲烷、一氯二溴甲烷、二氯一溴甲烷、三溴甲烷的总和，其检测结果的数值为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化合物的实测浓度与其各自限值的比值之和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73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8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0:35:00Z</dcterms:created>
  <dc:creator>CZZLS</dc:creator>
  <dc:description/>
  <cp:keywords/>
  <dc:language>en-US</dc:language>
  <cp:lastModifiedBy>wei.zhuang</cp:lastModifiedBy>
  <cp:lastPrinted>2019-01-09T13:32:00Z</cp:lastPrinted>
  <dcterms:modified xsi:type="dcterms:W3CDTF">2019-01-09T05:32:00Z</dcterms:modified>
  <cp:revision>6</cp:revision>
  <dc:subject/>
  <dc:title>常州市城镇供水水质检测中心</dc:title>
</cp:coreProperties>
</file>